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P  FI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p fi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 chiuso la po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ora scendo le sca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giorno nuovo m'aspetta, eludendo la fre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p fi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egliendo sempre tra bene o ma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i costanti di giorni imminent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ve non mancan spessore e profondit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p fi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 vige un cinism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ficia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ssuna fatica per soldi faci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p fi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quel che va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ndo aspetta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n è la miglior cosa da f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p fi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e anche ogni atto piccol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accendere il moto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 un cambiamento anche picco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to di roberto andreuc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contenuto nel disco R68 GROOVES TRIO NATURAL POSI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8.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10:25Z</dcterms:created>
  <dc:creator>Roberto Andreucci</dc:creator>
  <dc:description/>
  <dc:language>en-US</dc:language>
  <cp:lastModifiedBy/>
  <cp:revision>0</cp:revision>
  <dc:subject/>
  <dc:title/>
</cp:coreProperties>
</file>